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platos hispanos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Scenariusz ma na celu pokazanie uczniom najbardziej popularnych dań kuchni hiszpańskiej i krajów Ameryki Południowej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Uczeń w zamierzeniu opisuje dania, wskazuje ich składniki a także wyraża swoje upodobania kulinarne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describir pla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bocadillos y pla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pronombres personales de complemento indirecto (singula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típic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alentamiento, proponemos que los estudiantes preparen pizza. Divide la clase en grupos de 4 o más personas. En una hoja de papel, cada grupo dibuja una pizza con los ingredientes favoritos. Anima a tus alumnos que expresen sus gustos y que negocien entre ellos. Al final, los representantes de cada grupo leen qué contienen sus pizza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imero tus alumnos observan las fotos y, para facilitar la realización del ejercicio, nombran los ingredientes de cada plato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uego, escuchan la audición y hablan con sus compañeros qué platos se describe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n grupos pequeños los alumnos buscan información en Internet sobre los platos que no aparecen en la audición. Después, escriben en sus cuadernos de dónde vienen estos dos platos y qué ingredientes llevan. También pueden hacerlo en forma gráfica y al final presentarlo al resto de la clase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, observad juntos los bocadillos y aclara las dudas léxicales. Luego, los alumnos tienen que preguntar a tres personas qué productos les gustan y les recomiendan un bocadill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describir dos platos típicos polacos: de qué región son, qué ingredientes llev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24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9:00Z</dcterms:created>
  <dc:creator>kpalonka</dc:creator>
  <dc:description/>
  <cp:keywords/>
  <dc:language>en-US</dc:language>
  <cp:lastModifiedBy>kpalonka</cp:lastModifiedBy>
  <dcterms:modified xsi:type="dcterms:W3CDTF">2017-08-21T20:07:00Z</dcterms:modified>
  <cp:revision>3</cp:revision>
  <dc:subject/>
  <dc:title>    </dc:title>
</cp:coreProperties>
</file>